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val="en-US" w:eastAsia="zh-CN"/>
        </w:rPr>
        <w:t>财政局（本级</w:t>
      </w:r>
      <w:r>
        <w:rPr>
          <w:rFonts w:ascii="Times New Roman" w:hAnsi="Times New Roman" w:cs="Times New Roman" w:eastAsia="方正小标宋简体"/>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eastAsia="Times New Roman" w:cs="Times New Roman"/>
          <w:sz w:val="32"/>
        </w:rPr>
        <w:t xml:space="preserve">    </w:t>
      </w:r>
      <w:r>
        <w:rPr>
          <w:rFonts w:ascii="Times New Roman" w:hAnsi="Times New Roman" w:cs="Times New Roman" w:eastAsia="黑体;宋体"/>
          <w:sz w:val="32"/>
        </w:rPr>
        <w:t>一、主要职能</w:t>
      </w:r>
    </w:p>
    <w:p>
      <w:pPr>
        <w:pStyle w:val="Normal"/>
        <w:ind w:firstLine="640"/>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lang w:val="en-US" w:eastAsia="zh-CN"/>
        </w:rPr>
        <w:t>集安市财政局</w:t>
      </w:r>
    </w:p>
    <w:p>
      <w:pPr>
        <w:pStyle w:val="Normal"/>
        <w:ind w:firstLine="640"/>
        <w:rPr>
          <w:rFonts w:ascii="仿宋" w:hAnsi="仿宋" w:eastAsia="仿宋" w:cs="宋体"/>
          <w:kern w:val="0"/>
          <w:sz w:val="32"/>
          <w:szCs w:val="32"/>
        </w:rPr>
      </w:pPr>
      <w:r>
        <w:rPr>
          <w:rFonts w:eastAsia="Times New Roman" w:cs="Times New Roman"/>
          <w:sz w:val="32"/>
        </w:rPr>
        <w:t xml:space="preserve">  </w:t>
      </w:r>
      <w:r>
        <w:rPr>
          <w:rFonts w:ascii="仿宋" w:hAnsi="仿宋" w:cs="宋体" w:eastAsia="仿宋"/>
          <w:kern w:val="0"/>
          <w:sz w:val="32"/>
          <w:szCs w:val="32"/>
        </w:rPr>
        <w:t>（一）预算科</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提出并拟定全市财政体制和预算管理制度；拟定编制年度预算的指导思想和原则，编制全市年度预算草案及办理预算调整事宜；编制汇总年度全市预算；编制中期财政规划；负责预算专项项目库的管理；汇总、审定各部门人员经费、公用经费支出标准及定额；审查和批复部门预算；提出增收节支和平衡财政收支的政策措施与建议；组织执行市人大批准的年度财政预算；牵头组织全市预算公开和预算绩效管理工作；承担与市人大财经办的有关联络事宜；负责与财政审计有关的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贯彻执行国家、省、市有关乡镇财政管理的法律法规和政策；管理社会主义新农村建设、农村综合改革转移支付资金；管理全市乡镇财政预算、决算及事业费支出；指导乡镇财政信息化建设；负责乡镇财政资金监管工作。负责乡镇财政专项资金审核、拨付、检查等工作，乡镇财政总会计账簿记账、迎检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二）国库科</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研究拟定并执行金库管理制度和政府总预算会计制度；组织执行市人大批准的年度财政预算；负责专项指标的管理；负责市本级及市对乡镇的财政资金调度；跟踪分析全市预算执行情况；牵头组织部门决算公开工作，汇总全市年度财政总决算；管理预算单位银行账户；研究和推行国库集中支付制度。</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按照人事部门核准的实有人数和应发工资额进行资金审核、资金拨付和预算安排，建立工资预算档案，并负责与代发工资银行签订服务协议，把资金分解支付到个人；负责所有国库财政专户拨款、核算和监督管理工作；承担省级和地方财政专户资金拨款、核算和监督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协助国库管理机构建立和完善国库单一账户体系。负责做好各单位财务指导工作；承担财政预算内资金支付；承担财政支付系统内预警监控。</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三）综合科（行政审批办公室）</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研究全市财政发展战略和财政分配政策，拟定财力综合平衡方案；分析预测全市国民经济运行形势，提出调整经济政策及运用财税政策调控经济的建议；提出住房、物价、工资和调整改革及其他经济体制改革的政策性建议；拟定非税收入管理政策及规章制度，负责市本级非税收入管理，编制市本级非税收入收支计划；根据国家和省政府有关规定，确定全市行政事业性收费项目，以及根据全市经济发展需要和社会承受力确定行政事业性收费项目的立项申报和取消工作，并配合相关部门制定收费标准；对发生的乱收费、乱罚款问题进行监督检查和处罚；负责参与全市非涉企行政事业性收费项目标准的确定及上报，审核上报涉企行政事业性收费项目和标准；统一管理全市行政事业性收费和政府性基金票据，检查指导收费票据的使用；拟定本级彩票管理制度、发行额度，监督彩票发行；参与制定房改政策，管理政府性基金、城市住房资金和单位住房资金。</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负责财政行政管理方面有关行政审批事项的受理和审批工作；负责组织协调行政审批事项的调查、论证、审核等相关工作；负责有关行政许可证的发放工作；负责行政审批事项的行政应诉；负责法律、法规、规章规定由财政部门承担的其他行政审批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四）文教行政政法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行政、政法、教科文等部门业务的基本情况，并参与研究制定部门行业发展规划和相关政策、制度；负责制定本级事业经费的财务管理制度；会同行政、政法、教科文等部门研究提出经费开支标准、定额建议；研究提出下年度预算编制部门需考虑的因素；研究提出财政支持的项目，组织可行性分析论证，提出预算安排的重点及顺序；审核提出下年度事业发展专项资金支出预算建议；监督项目资金的管理使用，对项目完成后进行效益考核；制定部门、单位项目资金使用的财务管理办法；审核行政、政法、教科文等部门或单位的年度财务决算；负责教育附加费支出及管理工作；负责对国家、省有关差旅费等开支标准做补充规定和解释工作；管理武警部队经费、生活补贴等补助经费。</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五）农业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农业等部门业务的基本情况，做好部门预决算编制、执行、信息公开等各项工作；参与管理财政专项扶贫资金和重要救灾防灾资金；研究提出下年度预算编制部门需考虑的因素；审核提出下年度专项资金支出预算建议；对专项资金追踪问效，监督项目实施中资金的管理使用情况；会同相关部门制定财政专项资金管理办法；审核农业等部门和单位的年度财务决算。</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负责制定全市农业综合开发资金财务管理制度；统筹管理农业综合开发资金。负责全市农业综合开发资金监督检查工作；监督指导全市农业综合开发项目绩效评价工作；水利建设基金管理办公室依据法律法规并经部门委托承担的水利建设基金管理等行政职能。</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六）经济建设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经济建设等部门业务的基本情况，并参与经济建设等部门行业发展规划和相关政策、制度的研究制定工作；参与市发展和改革局等有关部门在财政投资领域的政策协调和项目安排；会同经济建设等部门研究提出经费开支标准、定额建议；配合有关部门做好筹资融资工作；负责工程预、决算的审查工作，研究提出下年度预算编制部门需考虑的因素；研究提出财政支持的项目，组织可行性分析论证，提出预算安排的重点及顺序；审核提出下年度专项资金支出预算建议；对专项资金追踪问效，监督项目实施中资金的管理使用和配套到位情况，进行项目完成后的效益考核；监督相关部门执行项目资金财务管理办法；审核经济建设部门和单位的年度财务决算。参与拟定城市维护与建设工程计划，配合有关部门对重点城市建设项目进行可行性分析论证；负责管理城市维护建设资金，会同有关部门做好城市维护建设资金的使用，年度预决算审查及财务管理。负责城市基础设施建设、行政事业单位建设与维护工程项目预决算审查等工作；负责财政投资评审工作。</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项目预</w:t>
      </w:r>
      <w:r>
        <w:rPr>
          <w:rFonts w:eastAsia="仿宋" w:cs="宋体" w:ascii="仿宋" w:hAnsi="仿宋"/>
          <w:kern w:val="0"/>
          <w:sz w:val="32"/>
          <w:szCs w:val="32"/>
        </w:rPr>
        <w:t>(</w:t>
      </w:r>
      <w:r>
        <w:rPr>
          <w:rFonts w:ascii="仿宋" w:hAnsi="仿宋" w:cs="宋体" w:eastAsia="仿宋"/>
          <w:kern w:val="0"/>
          <w:sz w:val="32"/>
          <w:szCs w:val="32"/>
        </w:rPr>
        <w:t>概</w:t>
      </w:r>
      <w:r>
        <w:rPr>
          <w:rFonts w:eastAsia="仿宋" w:cs="宋体" w:ascii="仿宋" w:hAnsi="仿宋"/>
          <w:kern w:val="0"/>
          <w:sz w:val="32"/>
          <w:szCs w:val="32"/>
        </w:rPr>
        <w:t>)</w:t>
      </w:r>
      <w:r>
        <w:rPr>
          <w:rFonts w:ascii="仿宋" w:hAnsi="仿宋" w:cs="宋体" w:eastAsia="仿宋"/>
          <w:kern w:val="0"/>
          <w:sz w:val="32"/>
          <w:szCs w:val="32"/>
        </w:rPr>
        <w:t>算和竣工决</w:t>
      </w:r>
      <w:r>
        <w:rPr>
          <w:rFonts w:eastAsia="仿宋" w:cs="宋体" w:ascii="仿宋" w:hAnsi="仿宋"/>
          <w:kern w:val="0"/>
          <w:sz w:val="32"/>
          <w:szCs w:val="32"/>
        </w:rPr>
        <w:t>(</w:t>
      </w:r>
      <w:r>
        <w:rPr>
          <w:rFonts w:ascii="仿宋" w:hAnsi="仿宋" w:cs="宋体" w:eastAsia="仿宋"/>
          <w:kern w:val="0"/>
          <w:sz w:val="32"/>
          <w:szCs w:val="32"/>
        </w:rPr>
        <w:t>结</w:t>
      </w:r>
      <w:r>
        <w:rPr>
          <w:rFonts w:eastAsia="仿宋" w:cs="宋体" w:ascii="仿宋" w:hAnsi="仿宋"/>
          <w:kern w:val="0"/>
          <w:sz w:val="32"/>
          <w:szCs w:val="32"/>
        </w:rPr>
        <w:t>)</w:t>
      </w:r>
      <w:r>
        <w:rPr>
          <w:rFonts w:ascii="仿宋" w:hAnsi="仿宋" w:cs="宋体" w:eastAsia="仿宋"/>
          <w:kern w:val="0"/>
          <w:sz w:val="32"/>
          <w:szCs w:val="32"/>
        </w:rPr>
        <w:t>算的真实性、准确性、完整性和时效性等审核；项目基本建设程序合规性和基本建设管理制度执行情况审核；工程建设各项支付的合理性、准确性审核；负责项目财政性资金的使用、管理情况审核。</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七）会计事务管理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管理全市会计工作。研究提出会计改革的政策建议；贯彻实施会计法规、准则、制度；按规定承担会计专业技术资格管理工作，承担会计人员继续教育、会计人才培养工作；贯彻实施会计信息化标准；依法审批全市代理记账机构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w:t>
      </w:r>
      <w:r>
        <w:rPr>
          <w:rFonts w:ascii="仿宋" w:hAnsi="仿宋" w:cs="宋体" w:eastAsia="仿宋"/>
          <w:kern w:val="0"/>
          <w:sz w:val="32"/>
          <w:szCs w:val="32"/>
        </w:rPr>
        <w:t xml:space="preserve"> </w:t>
      </w:r>
      <w:r>
        <w:rPr>
          <w:rFonts w:ascii="仿宋" w:hAnsi="仿宋" w:cs="宋体" w:eastAsia="仿宋"/>
          <w:kern w:val="0"/>
          <w:sz w:val="32"/>
          <w:szCs w:val="32"/>
        </w:rPr>
        <w:t>八）社会保障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掌握全市社会保障等部门业务的基本情况，并参与社会保障部门行业发展规划和相关政策、制度的研究制定工作；参与编制全市社会保障预算草案；会同社会保障等部门研究提出经费开支标准、定额建议；研究提出下年度预算编制部门需考虑的因素；研究提出财政支持的项目，组织可行性分析论证，提出预算安排的重点及顺序；审核提出下年度专项资金支出预算建议；制定部门、单位和项目资金使用的财务管理办法；审核社会保障等部门和单位的年度财务决算。</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九）国有资产科</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负责制定和执行企业国有资产（国有资本金）基础管理的制度、办法；组织实施国有资产权属的界定、登记、转让；负责资产评估项目的备案和核准；负责市直接管理的企业的国有资产基础管理工作；监缴国有资产收益；按照上级部门的具体要求编制国有资本金预算草案；参与市直国有企业的租赁、拍卖、兼并、破产管理和组建企业集团、实行股份制等改革工作，盘活存量资产；参与组建国有资产运营机构，建立出资人制度，明确运营机构对国有资产承担保值增值责任；贯彻执行国家有关行政事业单位国有资产管理的规章制度，负责行政事业单位国有资产的产权界定、清查登记及非经营性资产转为经营性国有资产的审批工作；贯彻执行上级部门国有资源实行资产化管理的政策、法规、制度及省制定的实施细则、规定，并监督执行；参与处理产权纠纷、产权登记等基础性管理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十）企业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参与全市产业政策的研究工作，参与研究政府与国有企业分配政策并提出调整建议；负责组织实施企业财务制度；负责监管市直国有企业财务并拟定相应的财务制度，审核市直国有及重点企业年度决算；参与管理用于支持高新技术产业和中小企业技术创新等专项资金；负责掌握全市经济、旅游等部门业务的基本情况，做好部门预决算编制、执行、信息公开等各项工作；参与管理国家粮食、棉花、食糖等专项储备资金和粮油价差补贴；研究提出下年度预算编制部门需考虑的因素；审核提出下年度专项资金支出预算建议；对专项资金追踪问效，监督项目实施中资金的管理使用情况；会同相关部门制定财政专项资金管理办法；审核经济、旅游等部门和单位的年度财务决算。</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十一）债务金融科（新增科室）</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全市府性债务（含内外债）管理，拟定相关管理政策和制度；承担外国政府贷款和国际金融组织贷款相关业务工作；负责对政府性债务进行清理核算；负责地方政府债券管理工作。负责地方金融机构财务监管工作；负责归口管理财政对地方金融机构的政策性资金的审核、拨付和监管工作；承担政府和社会资本合作相关管理工作；负责年农业保险资金的相关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十二）财政监督检查科（税政法制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拟定财政监督检查的制度和办法；监督财税法规、政策的执行情况；承担会计信息质量检查的组织实施工作；依法查处违反财经纪律行为；拟订局机关及直属单位内部审计管理工作的有关制度和实施办法；负责局内部审计工作；监督局机关和所属单位财务收支情况。</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执行国家税法、税收条例、决定、规定及有关实施细则；研究提出修改、完善财税法规的建议；负责调处市直单位的财产纠纷和行政仲裁；承担行政复议和行政诉讼的应诉代理工作；研究财税资源和结构的变化与必要的政策调整，负责全市有关地方税收资料的统计分析，加强税收监督，及时提出运用税收杠杆调节经济收入分配的建议。</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十三）人事教育科</w:t>
      </w:r>
    </w:p>
    <w:p>
      <w:pPr>
        <w:pStyle w:val="Normal"/>
        <w:ind w:firstLine="630"/>
        <w:rPr>
          <w:rFonts w:ascii="仿宋" w:hAnsi="仿宋" w:eastAsia="仿宋" w:cs="宋体"/>
          <w:kern w:val="0"/>
          <w:sz w:val="32"/>
          <w:szCs w:val="32"/>
          <w:lang w:eastAsia="zh-CN"/>
        </w:rPr>
      </w:pPr>
      <w:r>
        <w:rPr>
          <w:rFonts w:eastAsia="仿宋" w:cs="仿宋" w:ascii="仿宋" w:hAnsi="仿宋"/>
          <w:kern w:val="0"/>
          <w:sz w:val="32"/>
          <w:szCs w:val="32"/>
        </w:rPr>
        <w:t xml:space="preserve"> </w:t>
      </w:r>
      <w:r>
        <w:rPr>
          <w:rFonts w:ascii="仿宋" w:hAnsi="仿宋" w:cs="宋体" w:eastAsia="仿宋"/>
          <w:kern w:val="0"/>
          <w:sz w:val="32"/>
          <w:szCs w:val="32"/>
        </w:rPr>
        <w:t>负责局机关及局属单位的干部人事、劳动工资、机构编制管理等工作；拟定并组织实施全市财政系统的培训教育规划，指导财政教育工作；负责局机关和局属单位的党群、纪检（监察）工作。</w:t>
      </w:r>
    </w:p>
    <w:p>
      <w:pPr>
        <w:pStyle w:val="Normal"/>
        <w:ind w:firstLine="630"/>
        <w:rPr>
          <w:rFonts w:ascii="仿宋" w:hAnsi="仿宋" w:eastAsia="仿宋" w:cs="宋体"/>
          <w:kern w:val="0"/>
          <w:sz w:val="32"/>
          <w:szCs w:val="32"/>
          <w:lang w:eastAsia="zh-CN"/>
        </w:rPr>
      </w:pPr>
      <w:r>
        <w:rPr>
          <w:rFonts w:ascii="仿宋" w:hAnsi="仿宋" w:cs="宋体" w:eastAsia="仿宋"/>
          <w:kern w:val="0"/>
          <w:sz w:val="32"/>
          <w:szCs w:val="32"/>
        </w:rPr>
        <w:t>（十四）行政科（安全生产监督管理科）</w:t>
      </w:r>
    </w:p>
    <w:p>
      <w:pPr>
        <w:pStyle w:val="Normal"/>
        <w:ind w:firstLine="630"/>
        <w:rPr>
          <w:rFonts w:ascii="仿宋" w:hAnsi="仿宋" w:eastAsia="仿宋" w:cs="宋体"/>
          <w:kern w:val="0"/>
          <w:sz w:val="32"/>
          <w:szCs w:val="32"/>
          <w:highlight w:val="none"/>
          <w:lang w:eastAsia="zh-CN"/>
        </w:rPr>
      </w:pPr>
      <w:r>
        <w:rPr>
          <w:rFonts w:eastAsia="仿宋" w:cs="仿宋" w:ascii="仿宋" w:hAnsi="仿宋"/>
          <w:kern w:val="0"/>
          <w:sz w:val="32"/>
          <w:szCs w:val="32"/>
        </w:rPr>
        <w:t xml:space="preserve"> </w:t>
      </w:r>
      <w:r>
        <w:rPr>
          <w:rFonts w:ascii="仿宋" w:hAnsi="仿宋" w:cs="宋体" w:eastAsia="仿宋"/>
          <w:kern w:val="0"/>
          <w:sz w:val="32"/>
          <w:szCs w:val="32"/>
        </w:rPr>
        <w:t>处理局机关日常政务；负责有关重要会议的组织；起草有关重要报告和文件；督察督办上级机关交办事项；管理财政信息和新闻宣传工作；负责文电、机要、档案、保密、信访及机关财务的管理；会同有关科室负</w:t>
      </w:r>
      <w:r>
        <w:rPr>
          <w:rFonts w:ascii="仿宋" w:hAnsi="仿宋" w:cs="宋体" w:eastAsia="仿宋"/>
          <w:kern w:val="0"/>
          <w:sz w:val="32"/>
          <w:szCs w:val="32"/>
        </w:rPr>
        <w:t>责财政文告工作；负责局机关安全保卫、后勤保障工作；对房屋、办公设备、用具、车辆、通讯器材等进行管理；负责局机关安全生产管理职责。</w:t>
      </w:r>
    </w:p>
    <w:p>
      <w:pPr>
        <w:pStyle w:val="Normal"/>
        <w:ind w:firstLine="640"/>
        <w:rPr>
          <w:rFonts w:ascii="仿宋" w:hAnsi="仿宋" w:eastAsia="仿宋" w:cs="宋体"/>
          <w:kern w:val="0"/>
          <w:sz w:val="32"/>
          <w:szCs w:val="32"/>
          <w:highlight w:val="none"/>
          <w:lang w:eastAsia="zh-CN"/>
        </w:rPr>
      </w:pPr>
      <w:r>
        <w:rPr>
          <w:rFonts w:ascii="仿宋" w:hAnsi="仿宋" w:cs="宋体" w:eastAsia="仿宋"/>
          <w:kern w:val="0"/>
          <w:sz w:val="32"/>
          <w:szCs w:val="32"/>
        </w:rPr>
        <w:t>（十五）政府采购管理办公室</w:t>
      </w:r>
    </w:p>
    <w:p>
      <w:pPr>
        <w:pStyle w:val="Normal"/>
        <w:ind w:firstLine="630"/>
        <w:rPr>
          <w:rFonts w:ascii="仿宋" w:hAnsi="仿宋" w:eastAsia="仿宋" w:cs="宋体"/>
          <w:kern w:val="0"/>
          <w:sz w:val="32"/>
          <w:szCs w:val="32"/>
          <w:highlight w:val="none"/>
          <w:lang w:val="en-US" w:eastAsia="zh-CN"/>
        </w:rPr>
      </w:pPr>
      <w:r>
        <w:rPr>
          <w:rFonts w:eastAsia="仿宋" w:cs="仿宋" w:ascii="仿宋" w:hAnsi="仿宋"/>
          <w:kern w:val="0"/>
          <w:sz w:val="32"/>
          <w:szCs w:val="32"/>
        </w:rPr>
        <w:t xml:space="preserve"> </w:t>
      </w:r>
      <w:r>
        <w:rPr>
          <w:rFonts w:ascii="仿宋" w:hAnsi="仿宋" w:cs="宋体" w:eastAsia="仿宋"/>
          <w:kern w:val="0"/>
          <w:sz w:val="32"/>
          <w:szCs w:val="32"/>
        </w:rPr>
        <w:t>管理和监督政府采购活动；拟定并调整政府集中采购目录和公开招标采购范围的限额标准；受理并处理政府采购中的投诉举报及违规行为；调整集中采购执行机构的政府采购任务。</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highlight w:val="none"/>
          <w:lang w:val="en-US" w:eastAsia="zh-CN"/>
        </w:rPr>
      </w:pPr>
      <w:r>
        <w:rPr>
          <w:rFonts w:eastAsia="仿宋" w:cs="Times New Roman"/>
          <w:kern w:val="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highlight w:val="none"/>
        </w:rPr>
      </w:pPr>
      <w:r>
        <w:rPr>
          <w:rFonts w:ascii="Times New Roman" w:hAnsi="Times New Roman" w:cs="Times New Roman" w:eastAsia="黑体;宋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w:t>
      </w:r>
      <w:r>
        <w:rPr>
          <w:rFonts w:eastAsia="仿宋" w:cs="Times New Roman"/>
          <w:sz w:val="32"/>
          <w:lang w:val="en-US" w:eastAsia="zh-CN"/>
        </w:rPr>
        <w:t>1</w:t>
      </w:r>
      <w:r>
        <w:rPr>
          <w:rFonts w:ascii="Times New Roman" w:hAnsi="Times New Roman" w:cs="Times New Roman" w:eastAsia="仿宋"/>
          <w:sz w:val="32"/>
        </w:rPr>
        <w:t>个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1.</w:t>
      </w:r>
      <w:r>
        <w:rPr>
          <w:rFonts w:ascii="Times New Roman" w:hAnsi="Times New Roman" w:cs="Times New Roman" w:eastAsia="仿宋"/>
          <w:sz w:val="32"/>
          <w:szCs w:val="30"/>
          <w:lang w:val="en-US" w:eastAsia="zh-CN"/>
        </w:rPr>
        <w:t>集安市财政局</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eastAsia="仿宋" w:cs="Times New Roman"/>
          <w:sz w:val="32"/>
          <w:lang w:val="en-US" w:eastAsia="zh-CN"/>
        </w:rPr>
        <w:t>65</w:t>
      </w:r>
      <w:r>
        <w:rPr>
          <w:rFonts w:ascii="Times New Roman" w:hAnsi="Times New Roman" w:cs="Times New Roman" w:eastAsia="仿宋"/>
          <w:sz w:val="32"/>
        </w:rPr>
        <w:t>人，其中：在职人员</w:t>
      </w:r>
      <w:r>
        <w:rPr>
          <w:rFonts w:eastAsia="仿宋" w:cs="Times New Roman"/>
          <w:sz w:val="32"/>
          <w:lang w:val="en-US" w:eastAsia="zh-CN"/>
        </w:rPr>
        <w:t>30</w:t>
      </w:r>
      <w:r>
        <w:rPr>
          <w:rFonts w:ascii="Times New Roman" w:hAnsi="Times New Roman" w:cs="Times New Roman" w:eastAsia="仿宋"/>
          <w:sz w:val="32"/>
        </w:rPr>
        <w:t>人，离退休人员</w:t>
      </w:r>
      <w:r>
        <w:rPr>
          <w:rFonts w:eastAsia="仿宋" w:cs="Times New Roman"/>
          <w:sz w:val="32"/>
          <w:lang w:val="en-US" w:eastAsia="zh-CN"/>
        </w:rPr>
        <w:t>35</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440"/>
        <w:jc w:val="both"/>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1032.08</w:t>
      </w:r>
      <w:r>
        <w:rPr>
          <w:rFonts w:ascii="Times New Roman" w:hAnsi="Times New Roman" w:cs="Times New Roman" w:eastAsia="仿宋"/>
          <w:sz w:val="32"/>
          <w:szCs w:val="30"/>
        </w:rPr>
        <w:t>万元，支出总计</w:t>
      </w:r>
      <w:r>
        <w:rPr>
          <w:rFonts w:eastAsia="仿宋" w:cs="Times New Roman"/>
          <w:sz w:val="32"/>
          <w:szCs w:val="30"/>
          <w:lang w:val="en-US" w:eastAsia="zh-CN"/>
        </w:rPr>
        <w:t>1032.08</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361.48</w:t>
      </w:r>
      <w:r>
        <w:rPr>
          <w:rFonts w:ascii="Times New Roman" w:hAnsi="Times New Roman" w:cs="Times New Roman" w:eastAsia="仿宋"/>
          <w:sz w:val="32"/>
          <w:szCs w:val="30"/>
        </w:rPr>
        <w:t>万元，增长</w:t>
      </w:r>
      <w:r>
        <w:rPr>
          <w:rFonts w:eastAsia="仿宋" w:cs="Times New Roman"/>
          <w:sz w:val="32"/>
          <w:szCs w:val="30"/>
          <w:lang w:val="en-US" w:eastAsia="zh-CN"/>
        </w:rPr>
        <w:t>53.90</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二、</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sz w:val="32"/>
          <w:lang w:val="en-US" w:eastAsia="zh-CN"/>
        </w:rPr>
        <w:t>1032.08</w:t>
      </w:r>
      <w:r>
        <w:rPr>
          <w:rFonts w:ascii="Times New Roman" w:hAnsi="Times New Roman" w:cs="Times New Roman" w:eastAsia="仿宋"/>
          <w:sz w:val="32"/>
        </w:rPr>
        <w:t>万元，其中：一般公共预算收入</w:t>
      </w:r>
      <w:r>
        <w:rPr>
          <w:rFonts w:eastAsia="仿宋" w:cs="Times New Roman"/>
          <w:sz w:val="32"/>
          <w:lang w:val="en-US" w:eastAsia="zh-CN"/>
        </w:rPr>
        <w:t>1032.08</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宋体"/>
          <w:sz w:val="32"/>
        </w:rPr>
        <w:t>三、</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1032.08</w:t>
      </w:r>
      <w:r>
        <w:rPr>
          <w:rFonts w:ascii="Times New Roman" w:hAnsi="Times New Roman" w:cs="Times New Roman" w:eastAsia="仿宋"/>
          <w:sz w:val="32"/>
        </w:rPr>
        <w:t>万元，其中：基本支出</w:t>
      </w:r>
      <w:r>
        <w:rPr>
          <w:rFonts w:eastAsia="仿宋" w:cs="Times New Roman"/>
          <w:sz w:val="32"/>
          <w:lang w:val="en-US" w:eastAsia="zh-CN"/>
        </w:rPr>
        <w:t>446.99</w:t>
      </w:r>
      <w:r>
        <w:rPr>
          <w:rFonts w:ascii="Times New Roman" w:hAnsi="Times New Roman" w:cs="Times New Roman" w:eastAsia="仿宋"/>
          <w:sz w:val="32"/>
        </w:rPr>
        <w:t>万元；项目支出</w:t>
      </w:r>
      <w:r>
        <w:rPr>
          <w:rFonts w:eastAsia="仿宋" w:cs="Times New Roman"/>
          <w:sz w:val="32"/>
          <w:lang w:val="en-US" w:eastAsia="zh-CN"/>
        </w:rPr>
        <w:t>585.10</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1032.08</w:t>
      </w:r>
      <w:r>
        <w:rPr>
          <w:rFonts w:ascii="Times New Roman" w:hAnsi="Times New Roman" w:cs="Times New Roman" w:eastAsia="仿宋"/>
          <w:sz w:val="32"/>
          <w:szCs w:val="30"/>
        </w:rPr>
        <w:t>万元，支出总计</w:t>
      </w:r>
      <w:r>
        <w:rPr>
          <w:rFonts w:eastAsia="仿宋" w:cs="Times New Roman"/>
          <w:sz w:val="32"/>
          <w:szCs w:val="30"/>
          <w:lang w:val="en-US" w:eastAsia="zh-CN"/>
        </w:rPr>
        <w:t>1032.08</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361.48</w:t>
      </w:r>
      <w:r>
        <w:rPr>
          <w:rFonts w:ascii="Times New Roman" w:hAnsi="Times New Roman" w:cs="Times New Roman" w:eastAsia="仿宋"/>
          <w:sz w:val="32"/>
          <w:szCs w:val="30"/>
        </w:rPr>
        <w:t>万元，增长</w:t>
      </w:r>
      <w:r>
        <w:rPr>
          <w:rFonts w:eastAsia="仿宋" w:cs="Times New Roman"/>
          <w:sz w:val="32"/>
          <w:szCs w:val="30"/>
          <w:lang w:val="en-US" w:eastAsia="zh-CN"/>
        </w:rPr>
        <w:t>53.9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公用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五、</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1032.08</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361.48</w:t>
      </w:r>
      <w:r>
        <w:rPr>
          <w:rFonts w:ascii="Times New Roman" w:hAnsi="Times New Roman" w:cs="Times New Roman" w:eastAsia="仿宋"/>
          <w:sz w:val="32"/>
          <w:szCs w:val="30"/>
        </w:rPr>
        <w:t>万元，增长</w:t>
      </w:r>
      <w:r>
        <w:rPr>
          <w:rFonts w:eastAsia="仿宋" w:cs="Times New Roman"/>
          <w:sz w:val="32"/>
          <w:szCs w:val="30"/>
          <w:lang w:val="en-US" w:eastAsia="zh-CN"/>
        </w:rPr>
        <w:t>53.9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根据财政要求</w:t>
      </w:r>
      <w:r>
        <w:rPr>
          <w:rFonts w:eastAsia="仿宋" w:cs="Times New Roman"/>
          <w:sz w:val="32"/>
          <w:szCs w:val="30"/>
          <w:lang w:val="en-US" w:eastAsia="zh-CN"/>
        </w:rPr>
        <w:t>2026</w:t>
      </w:r>
      <w:r>
        <w:rPr>
          <w:rFonts w:ascii="Times New Roman" w:hAnsi="Times New Roman" w:cs="Times New Roman" w:eastAsia="仿宋"/>
          <w:sz w:val="32"/>
          <w:szCs w:val="30"/>
          <w:lang w:val="en-US" w:eastAsia="zh-CN"/>
        </w:rPr>
        <w:t>年零基预算，增加项目资金</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sz w:val="32"/>
          <w:szCs w:val="30"/>
          <w:lang w:val="en-US" w:eastAsia="zh-CN"/>
        </w:rPr>
        <w:t>446.99</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391.17</w:t>
      </w:r>
      <w:r>
        <w:rPr>
          <w:rFonts w:ascii="Times New Roman" w:hAnsi="Times New Roman" w:cs="Times New Roman" w:eastAsia="仿宋"/>
          <w:sz w:val="32"/>
          <w:szCs w:val="30"/>
        </w:rPr>
        <w:t>万元，主要包括：基本工资、津贴补贴、奖金、其他社会保障缴费、绩效工资、机关事业单位基本养老保险缴费、职业年金缴费、其他工资福利支出、退休费、抚恤金、生活补助、救济费、医疗费、奖励金、生产补贴、住房公积金、采暖补贴、其他对个人和家庭的补助支出。</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55.81</w:t>
      </w:r>
      <w:r>
        <w:rPr>
          <w:rFonts w:ascii="Times New Roman" w:hAnsi="Times New Roman" w:cs="Times New Roman" w:eastAsia="仿宋"/>
          <w:sz w:val="32"/>
        </w:rPr>
        <w:t>万元，主要包括：办公费、印刷费、咨询费、手续费、水费、电费、邮电费、取暖费、物业管理费、差旅费、维修（护）费、租赁费、培训费、专用材料费、专用燃料费、劳务费、委托业务费、工会经费、其他交通费用、其他商品和服务支出、办公设备购置、信息网络及软件购置更新。</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七、</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0</w:t>
      </w:r>
      <w:r>
        <w:rPr>
          <w:rFonts w:eastAsia="仿宋" w:cs="Times New Roman"/>
          <w:sz w:val="32"/>
          <w:szCs w:val="30"/>
        </w:rPr>
        <w:t xml:space="preserve"> %</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八、</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九、</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585.1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585.10</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一、</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szCs w:val="30"/>
          <w:lang w:val="en-US" w:eastAsia="zh-CN"/>
        </w:rPr>
        <w:t>集安市财政（本级）</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highlight w:val="none"/>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96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96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96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96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初审：丁明星     复审：刘兆萍    终审：张丽丽</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32"/>
          <w:highlight w:val="none"/>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220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2200"/>
        <w:jc w:val="both"/>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highlight w:val="none"/>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哈嘉伟</cp:lastModifiedBy>
  <cp:lastPrinted>2022-03-21T14:33:00Z</cp:lastPrinted>
  <dcterms:modified xsi:type="dcterms:W3CDTF">2026-01-26T02:58:24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24FFFAAB54B0AA9B089F78780990E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