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政府采购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  <w:highlight w:val="none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;宋体" w:cs="Times New Roman"/>
          <w:sz w:val="32"/>
        </w:rPr>
        <w:t>202</w:t>
      </w:r>
      <w:r>
        <w:rPr>
          <w:rFonts w:eastAsia="黑体;宋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主要职能</w:t>
      </w:r>
    </w:p>
    <w:p>
      <w:pPr>
        <w:pStyle w:val="Normal"/>
        <w:ind w:firstLine="63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集安市政府采购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负责制定和执行辖区政府采购流程、方案并组织实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负责组织本级各行政事业单位的重大和集中采购事务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负责签订或组织签订政府采购合同并督促合同执行，以及组织对供应商履约的验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承担区域内行政事业单位及群众团体委托项目的政府采购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承担本级政府确定的其他政府采购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个预算单位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1.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集安市政府采购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14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11.28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9.81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二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eastAsia="仿宋" w:cs="Times New Roman"/>
          <w:sz w:val="32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三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四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财政拨款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11.28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9.81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五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11.28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9.81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六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126.31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123.77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、津贴补贴、奖金、其他社会保障缴费、绩效工资、机关事业单位基本养老保险缴费、职业年金缴费、退休费、抚恤金、生活补助、医疗费、奖励金、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</w:rPr>
        <w:t>万元，主要包括：办公费、印刷费、咨询费、手续费、水费、电费、邮电费、差旅费、工会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七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;宋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;宋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八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九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采购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;宋体"/>
          <w:sz w:val="32"/>
        </w:rPr>
        <w:t>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;宋体"/>
          <w:sz w:val="32"/>
        </w:rPr>
        <w:t>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政府采购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国有资产占用情况</w:t>
      </w:r>
      <w:r>
        <w:rPr>
          <w:rFonts w:ascii="Times New Roman" w:hAnsi="Times New Roman" w:cs="Times New Roman" w:eastAsia="黑体;宋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  <w:highlight w:val="none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审：丁明星     复审：刘兆萍     终审：张丽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2"/>
          <w:highlight w:val="none"/>
          <w:lang w:val="en-US" w:eastAsia="zh-CN"/>
        </w:rPr>
      </w:pPr>
      <w:r>
        <w:rPr>
          <w:rFonts w:eastAsia="方正小标宋简体" w:cs="Times New Roman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哈嘉伟</cp:lastModifiedBy>
  <cp:lastPrinted>2022-03-21T14:33:00Z</cp:lastPrinted>
  <dcterms:modified xsi:type="dcterms:W3CDTF">2026-01-26T03:11:17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4FFFAAB54B0AA9B089F7878099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RlNzNhNTllZGNiNjQ0MjAzYzExODIxZTgxNmM5NDIiLCJ1c2VySWQiOiIyNTM5NDgwOTMifQ==</vt:lpwstr>
  </property>
  <property fmtid="{D5CDD505-2E9C-101B-9397-08002B2CF9AE}" pid="5" name="commondata">
    <vt:lpwstr>commondata</vt:lpwstr>
  </property>
</Properties>
</file>